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370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38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90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34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50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94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11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6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080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0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24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6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82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99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614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78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570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