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99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523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8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90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94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76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4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1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25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60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18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37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635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3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6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