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192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827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101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308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123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953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545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176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006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626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118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244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454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