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149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809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08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836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195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977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933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188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27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30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155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21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73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97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9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899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147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