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82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07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46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5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12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460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564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97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79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99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55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19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895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93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094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