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711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405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877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525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100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411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260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913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928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918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999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75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138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