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903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335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560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935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518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514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156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699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503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347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015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166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474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685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184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946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842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