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94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97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79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96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69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2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22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74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99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20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2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8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9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515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30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