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368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469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2646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985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9457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0166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2718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8449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4440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6514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326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89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8122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