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64185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09771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88211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68725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3064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26030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58090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71658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12591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7588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0244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69632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67072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31328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23632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82403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81539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