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717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115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49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807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305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665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456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691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022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253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144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041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114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026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870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