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383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822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07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65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952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31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442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55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536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480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9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6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676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