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773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117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605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8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71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72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4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25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2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45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37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716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7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306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711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831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71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