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79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94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73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091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89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30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4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20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70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09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789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197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5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838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8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