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788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407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1109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903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0155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294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5367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79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993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0369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793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136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5125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