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27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83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26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63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91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812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6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73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81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56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77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2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641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2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6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48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447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