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441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514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769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58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496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689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349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208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407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653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7550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842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028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634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077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