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310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236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050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286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188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486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551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48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8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79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915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36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515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