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17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14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67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03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75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69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19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19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40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13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5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1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17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01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35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99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