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12315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66240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56034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18593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99912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44942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85738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90449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2256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22693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55808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79188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56488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234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67146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