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708597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516623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