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4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63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27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9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57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20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782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880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246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573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3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4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0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