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83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423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907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33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903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174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21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06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28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890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592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92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337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7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72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171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218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