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588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05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66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0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14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09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17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793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387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35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719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89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2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740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875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