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687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442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580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214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149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996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04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601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60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345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17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529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19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