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881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461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951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478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971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132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801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330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621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153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646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245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020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461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453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089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205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