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317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848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112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079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30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641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03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864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533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908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60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550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963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802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482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