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84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677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47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265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104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62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892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930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61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687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034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08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671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