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623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621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364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625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073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74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931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366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487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87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927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610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206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187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4258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466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147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