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557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971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503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885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52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80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22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5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46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644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20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50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94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00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58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