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854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380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626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346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48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950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620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9385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61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469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059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894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11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