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308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19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55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658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487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723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830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689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138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986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917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502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63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151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276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477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778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