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655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991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852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44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9892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480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574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367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45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10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655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32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82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964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06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