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785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206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505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922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351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2963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080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620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760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716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595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020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636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