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601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0859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20184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6709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5329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7560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7426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5545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0973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97188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6410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299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2298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85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7094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734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1023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