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758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82145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9646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7426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9294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0223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53109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7677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9042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6259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2870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2054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4009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6661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7864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