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382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982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652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201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4661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648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900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170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459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5617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363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303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456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