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325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175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965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922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254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816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8338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2992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862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456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878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376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632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580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6005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3864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972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