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0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59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4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3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59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87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5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97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13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93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11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52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953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923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69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