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03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84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918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09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97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79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196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747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118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69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233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20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362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