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72882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10642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70870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98935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63376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1464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44140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71423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49021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34755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74809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07039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04134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46828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23933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42069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98504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