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2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27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396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29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671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324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17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28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19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95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46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628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3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75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54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