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861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345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702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957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292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286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041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241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52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8875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254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750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502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