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258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941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95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383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011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115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795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582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948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860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571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458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779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706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225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449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764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