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27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644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822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156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545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160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600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530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3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682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870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124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374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10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306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