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42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265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564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864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671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100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007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102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903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880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955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