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463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980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041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435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252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442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810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166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096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877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817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679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669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076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589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504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10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