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8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917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717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214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78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564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284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851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40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48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578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14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082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14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924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