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410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068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666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440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656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183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750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48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337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033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190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157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590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