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31455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11756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38578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29708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61357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86809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74797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80844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29448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86609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596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28169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83246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8204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53618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26991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63992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